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  <w:gridCol w:w="2220"/>
        <w:gridCol w:w="2220"/>
      </w:tblGrid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Table 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4</w:t>
            </w:r>
            <w:r>
              <w:rPr>
                <w:b/>
                <w:highlight w:val="yellow"/>
              </w:rPr>
              <w:t>.</w:t>
            </w:r>
            <w:r>
              <w:rPr>
                <w:rFonts w:eastAsia="ＭＳ 明朝;MS Mincho"/>
                <w:b/>
                <w:lang w:eastAsia="ja-JP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Fonts w:eastAsia="ＭＳ 明朝;MS Mincho"/>
                <w:b/>
                <w:lang w:eastAsia="ja-JP"/>
              </w:rPr>
              <w:t>Vision Exercise Outcomes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Vision Key Words and Phrases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6</w:t>
            </w:r>
          </w:p>
        </w:tc>
      </w:tr>
      <w:tr>
        <w:trPr>
          <w:trHeight w:val="31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y Commun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Free (No `a`o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Viol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 self-sustaining, safe, and healthy community enriched with Hawaiian culture and values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e Aloh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llest potentia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mil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 (for elders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g-fre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owe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tu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stainab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ki cheris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st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ility - self-sufficiency (A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Community – drug/violence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the beauty – clean air, water, &amp; beach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uilding legacy – generational give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 among community &amp; organization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sustaining (malama Ai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&amp; clean environment—substance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healthy families (empowe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ed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&amp; peace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h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driven vi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 safe, clean, peaceful, nurturing, educating, family-oriented, empowering community that is able to continuously develop and sustain a healthy, growth-promoting lifestyle that is the desire/dream/goal of this community.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>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ecompress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ll “Country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singing &amp; playing in the oc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ed beauty of environ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iving culture and practic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ence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opportunities for kids such as chess club, sports, music, drama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 educ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y fam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healthy fo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safe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 take responsibility for our ow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ana, extend to commun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resour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ence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y-safe, clean family, communit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ituality (God) good found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ibility for children (m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: start at h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eful, non-viol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ility-connectedness, malama resp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7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tions: apply daily-cultural roots, thriving culture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13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  <w:gridCol w:w="2220"/>
        <w:gridCol w:w="2220"/>
      </w:tblGrid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Table 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4</w:t>
            </w:r>
            <w:r>
              <w:rPr>
                <w:b/>
                <w:highlight w:val="yellow"/>
              </w:rPr>
              <w:t>.</w:t>
            </w:r>
            <w:r>
              <w:rPr>
                <w:rFonts w:eastAsia="ＭＳ 明朝;MS Mincho"/>
                <w:b/>
                <w:lang w:eastAsia="ja-JP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Fonts w:eastAsia="ＭＳ 明朝;MS Mincho"/>
                <w:b/>
                <w:lang w:eastAsia="ja-JP"/>
              </w:rPr>
              <w:t>Mission Exercise Outcomes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Mission Key Words and Phrases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b/>
                <w:sz w:val="20"/>
                <w:szCs w:val="20"/>
                <w:lang w:eastAsia="ja-JP"/>
              </w:rPr>
              <w:t>Group 6</w:t>
            </w:r>
          </w:p>
        </w:tc>
      </w:tr>
      <w:tr>
        <w:trPr>
          <w:trHeight w:val="64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E kūlia ka lōkahi i ke ola” = “Strive for harmony in life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`O ka `ike Hawai`i ke alanui i kipapa `ia ai i ka pono `o na Hawai`i” = “The knowledge of the Hawaiian culture will be perpetuated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Everybody in one canoe paddling for one destination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Mālama ke kahi i ke kahi.” = “care for one another.”</w:t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`u Honu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o prevent factionalism in the comm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o provide group opportunities (youth/parent workshop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o provide meaningful work &amp; volunteer/hands-on proje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o provide a learning cen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o encourage unity &amp; cooperation in the comm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empowerment through 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encourage sustainable li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develop relationships that mentor-youth, fathers, famil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spiritual involv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strengths-base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sz w:val="20"/>
                <w:szCs w:val="20"/>
              </w:rPr>
              <w:t>Breaking the Barrier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/>
            </w:pPr>
            <w:r>
              <w:rPr>
                <w:sz w:val="20"/>
                <w:szCs w:val="20"/>
              </w:rPr>
              <w:t>Ohana</w:t>
              <w:tab/>
              <w:t>-- starting at “home”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 xml:space="preserve">, </w:t>
            </w:r>
            <w:r>
              <w:rPr>
                <w:sz w:val="20"/>
                <w:szCs w:val="20"/>
              </w:rPr>
              <w:t>-- safe, stable, self-sufficient households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>,</w:t>
            </w:r>
            <w:r>
              <w:rPr>
                <w:sz w:val="20"/>
                <w:szCs w:val="20"/>
              </w:rPr>
              <w:t xml:space="preserve"> &lt;going back to “pond”&gt;</w:t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 &amp; awareness &lt;i.e. mobile; outreach; or 1-stop shop&gt; “where we are at? (pres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ing/identifying strengths &lt;“empowerment”; what we can build on?&gt; (strengths-based interven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ing needs &lt;what we need to develop/create?&gt; (working plan)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 xml:space="preserve">   </w:t>
            </w:r>
          </w:p>
          <w:p>
            <w:pPr>
              <w:pStyle w:val="Normal"/>
              <w:ind w:left="-2" w:firstLine="100"/>
              <w:rPr>
                <w:rFonts w:eastAsia="ＭＳ 明朝;MS Mincho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sz w:val="20"/>
                <w:szCs w:val="20"/>
                <w:lang w:eastAsia="ja-JP"/>
              </w:rPr>
              <w:t>･</w:t>
            </w:r>
            <w:r>
              <w:rPr>
                <w:sz w:val="20"/>
                <w:szCs w:val="20"/>
              </w:rPr>
              <w:t>Employment</w:t>
            </w:r>
          </w:p>
          <w:p>
            <w:pPr>
              <w:pStyle w:val="Normal"/>
              <w:ind w:left="-2" w:firstLine="100"/>
              <w:rPr/>
            </w:pPr>
            <w:r>
              <w:rPr>
                <w:rFonts w:eastAsia="ＭＳ 明朝;MS Mincho"/>
                <w:sz w:val="20"/>
                <w:szCs w:val="20"/>
                <w:lang w:eastAsia="ja-JP"/>
              </w:rPr>
              <w:t>･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ind w:left="98" w:hanging="0"/>
              <w:rPr/>
            </w:pPr>
            <w:r>
              <w:rPr>
                <w:rFonts w:eastAsia="ＭＳ 明朝;MS Mincho"/>
                <w:sz w:val="20"/>
                <w:szCs w:val="20"/>
                <w:lang w:eastAsia="ja-JP"/>
              </w:rPr>
              <w:t>･</w:t>
            </w:r>
            <w:r>
              <w:rPr>
                <w:sz w:val="20"/>
                <w:szCs w:val="20"/>
              </w:rPr>
              <w:t>Family therapy &lt;individual/couple&gt;</w:t>
            </w:r>
          </w:p>
          <w:p>
            <w:pPr>
              <w:pStyle w:val="Normal"/>
              <w:ind w:left="98" w:hanging="0"/>
              <w:rPr/>
            </w:pPr>
            <w:r>
              <w:rPr>
                <w:rFonts w:eastAsia="ＭＳ 明朝;MS Mincho"/>
                <w:sz w:val="20"/>
                <w:szCs w:val="20"/>
                <w:lang w:eastAsia="ja-JP"/>
              </w:rPr>
              <w:t>･</w:t>
            </w:r>
            <w:r>
              <w:rPr>
                <w:sz w:val="20"/>
                <w:szCs w:val="20"/>
              </w:rPr>
              <w:t>Life skills &lt;parenting, budgeting, etc.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services &lt;bring service providers together&gt;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&amp; nurturing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th reach their potential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 xml:space="preserve"> (</w:t>
            </w:r>
            <w:r>
              <w:rPr>
                <w:sz w:val="20"/>
                <w:szCs w:val="20"/>
              </w:rPr>
              <w:t>make &amp; fulfill goals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point between youth organizations &amp; service providers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 xml:space="preserve"> (</w:t>
            </w:r>
            <w:r>
              <w:rPr>
                <w:sz w:val="20"/>
                <w:szCs w:val="20"/>
              </w:rPr>
              <w:t>access &amp; youth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opportun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-based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relationships with kids and fami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pl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h the fathers (head of fami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ly appropriate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 xml:space="preserve"> (</w:t>
            </w:r>
            <w:r>
              <w:rPr>
                <w:sz w:val="20"/>
                <w:szCs w:val="20"/>
              </w:rPr>
              <w:t>not necessarily ethnicity; including homelessness, etc.</w:t>
            </w:r>
            <w:r>
              <w:rPr>
                <w:rFonts w:eastAsia="ＭＳ 明朝;MS Mincho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ing, supporting the ki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Youth &amp; family collaborative will identify their personal &amp; community needs and determine what course of culturally appropriate actions/strategies they will develop, implement, or sustain to meet their goals successfull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a “one-stop” shop to access all needed service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young people opportunities that… (Sports? Education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: safe, neut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: execu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refined progra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(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memb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.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: building good relationshi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back to ohana, community (collabor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/>
            </w:pPr>
            <w:r>
              <w:rPr>
                <w:sz w:val="20"/>
                <w:szCs w:val="20"/>
              </w:rPr>
              <w:t xml:space="preserve">Different people different gifts (network support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gifts aspirations &amp; talents (support to ohana &amp; comm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cy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term support (sustain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/>
            </w:pPr>
            <w:r>
              <w:rPr>
                <w:sz w:val="20"/>
                <w:szCs w:val="20"/>
              </w:rPr>
              <w:t>Give 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steem/leadership buil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h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: more effective commun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ed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bout relationships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ind w:left="117" w:hanging="12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e the bridge that meaningfully connects the needs of family and youth with a network of services aimed to create a positive cycle of leadership and responsibility, as well as a thriving and sustainable culture for the Waimānalo community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Batang;바탕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Batang;바탕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Batang;바탕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Footnote">
    <w:name w:val="Foot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18:00Z</dcterms:created>
  <dc:creator>Hitomi Obata</dc:creator>
  <dc:description/>
  <cp:keywords/>
  <dc:language>en-US</dc:language>
  <cp:lastModifiedBy>Hitomi Obata</cp:lastModifiedBy>
  <dcterms:modified xsi:type="dcterms:W3CDTF">2009-05-03T21:18:00Z</dcterms:modified>
  <cp:revision>2</cp:revision>
  <dc:subject/>
  <dc:title>Vision and Mission</dc:title>
</cp:coreProperties>
</file>